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599944810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664448152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891098025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